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 xml:space="preserve">Media Literacy 2.0 </w:t>
      </w:r>
      <w:r>
        <w:rPr>
          <w:rFonts w:cs="Arial" w:ascii="Arial" w:hAnsi="Arial"/>
          <w:sz w:val="32"/>
          <w:szCs w:val="32"/>
          <w:u w:val="single"/>
        </w:rPr>
        <w:t>Bring it to Class</w:t>
      </w:r>
      <w:r>
        <w:rPr>
          <w:rFonts w:cs="Arial" w:ascii="Arial" w:hAnsi="Arial"/>
          <w:sz w:val="32"/>
          <w:szCs w:val="32"/>
        </w:rPr>
        <w:t xml:space="preserve"> Jigsaw</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rPr>
        <w:t>This book examines the impact and implications of bringing pop culture – much of which is media-based – into the classroom.  The book is also an awesome model of how Internet resources can be used to “flesh out” your understanding of a text.  Each chapter contains multiple suggestions for links to other texts, video, and other resources that are related or go deeper – a “theme set” – a “Diigo-type” library list on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ve a couple of tasks to complete this afterno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Find a partner – someone new that you haven’t been working with.</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rowse the book for no more than 10 minutes and pick a chapter to dive into more deeply.  It’s ok if we don’t cover all chapters – pick a chapter that’s of interest to the two of you.  It would be super great to have at least one team do Chapter 1.</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Read and discuss your chosen chapter together, BEING SURE TO AT LEAST BRIEFLY VISIT the suggestions for websites, videos, etc that are mentioned in the tex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reate a Microsoft Word document titled like so: name of chapter_reader 1 name_reader 2 name.  In the document list at least 10 keys ideas from your chapter (these can be bullets) and decide if any of the suggested resources from the chapter should be included in our wiki.  If resources should be in our wiki, describe them, and why they would be helpful, and accurately transcribe their urls into your documen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Email your document to Jeff at </w:t>
      </w:r>
      <w:hyperlink r:id="rId2">
        <w:r>
          <w:rPr>
            <w:rStyle w:val="InternetLink"/>
            <w:rFonts w:cs="Arial" w:ascii="Arial" w:hAnsi="Arial"/>
          </w:rPr>
          <w:t>jspence@elschools.org</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e prepared to provide a 2 minute oral summary of your chapter for the rest of the group at closing circle.  Your summary should succinctly state the main idea of your chapter – what “big idea” does the author what you to believe about the topic he/she has written ab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pence@elschool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6:41:00Z</dcterms:created>
  <dc:creator>Cheryl Dobbertin</dc:creator>
  <dc:description/>
  <cp:keywords/>
  <dc:language>en-US</dc:language>
  <cp:lastModifiedBy>Cheryl Dobbertin</cp:lastModifiedBy>
  <dcterms:modified xsi:type="dcterms:W3CDTF">2010-07-08T16:59:00Z</dcterms:modified>
  <cp:revision>1</cp:revision>
  <dc:subject/>
  <dc:title>Media Literacy 2</dc:title>
</cp:coreProperties>
</file>